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 1999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Check: Part 1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Raskolnikov is not presented as entirely evil in Part One. Cite two examples of Raskolnikov's virtuous behavi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) What conversation does Raskolnikov overhear in the "miserable little tavern" after he had been to see Alyona Ivanovna? How does this conversation affect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How does the letter from his mother motivate him to commit the cri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How might Sonia and Dounia be compar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at future has Raskolnikov's mother planned for hi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6) How was Dounia rescued from her scand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7) Why does Marmeladov believe that he will go to heave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8) Identify the following from the actual cri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a) the weap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b) the dec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c) the victim(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d) the time of d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e) the kil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9) After the crime, how did Raskolnikov escap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0) What "fearful dream" does Raskolnikov have and how does it affect his plans for the cri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) Luzhin</w:t>
        <w:tab/>
        <w:t>a) She was..."a person of education and an officer's daughter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) Katerina</w:t>
        <w:tab/>
        <w:t>b) "She was a country peasant woman and a very talkative 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3) Marmeladov</w:t>
        <w:tab/>
        <w:t>c) She had a..."yellow passport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4) Rodya Raskolnikov</w:t>
        <w:tab/>
        <w:t>d) "his brain was in a turmoil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5) Dounia</w:t>
        <w:tab/>
        <w:t>e) He was "...a little morose and somewhat conceite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6) Sonia</w:t>
        <w:tab/>
        <w:t>f) For her, "...he had felt an insurmountable repulsion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7) Lizaveta</w:t>
        <w:tab/>
        <w:t>g) She was "... continually with chil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8) Alyona Ivanovna</w:t>
        <w:tab/>
        <w:t>h) He  "....relapsing into his old regimental habits, was under the influence of Bacchu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9) Nastasya</w:t>
        <w:tab/>
        <w:t>i) "In that letter she reproached him with great heat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10) Svidrigailov</w:t>
        <w:tab/>
        <w:t>j) He "...looked somewhat like a retired government clerk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